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>Broj: 02/4.01-9-011-867-1/1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4"/>
          <w:szCs w:val="24"/>
          <w:lang w:val="sr-Latn-CS" w:eastAsia="en-US"/>
        </w:rPr>
        <w:t xml:space="preserve">Datum: 18. maj 2015. godine </w:t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</w:r>
      <w:r>
        <w:rPr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b/>
          <w:bCs/>
          <w:i/>
          <w:sz w:val="24"/>
          <w:szCs w:val="24"/>
          <w:lang w:val="sr-Latn-CS" w:eastAsia="en-US"/>
        </w:rPr>
        <w:t xml:space="preserve">sljedeći </w:t>
      </w:r>
    </w:p>
    <w:p>
      <w:pPr>
        <w:pStyle w:val="Heading1"/>
        <w:jc w:val="left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Heading1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  <w:t>o razmatranju  Prijedloga zakona o izmjenama i dopunama Zakona o posebnom doprinosu za solidarnost – po hitnom postupku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Odbor za zdravstvo, rad i socijalnu politiku Narodne skupštine Republike Srpske, održao je 18. maja 2015. godine sjednicu, na kojoj je razmatrao Prijedlog zakona o izmjenama i dopunama Zakona o posebnom doprinosu za solidarnost </w:t>
      </w:r>
      <w:r>
        <w:rPr>
          <w:i/>
          <w:sz w:val="24"/>
          <w:szCs w:val="24"/>
          <w:lang w:val="sr-Latn-CS" w:eastAsia="en-US"/>
        </w:rPr>
        <w:t>– po hitnom postupku</w:t>
      </w:r>
      <w:r>
        <w:rPr>
          <w:b/>
          <w:i/>
          <w:sz w:val="24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Sjednici su prisustvovali sljedeći članovi Odbora: Duško Ivić, zamjenik predsjednika, Gordana Tešanović, Siniša Maksimović, Milica Lovrić, Sonja Karadžić - Jovičević, Krsto Jandrić i  Goran Lončarević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Odsutni su bili Zlatko Maksimović, predsjednik Odbora, Ilija Stevančević,  Milan Švraka i Radivoje Novaković.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Sjednici je takođe prisustvovao ministar zdravlja i socijalne zaštite Dragan Bogdanić kao i predstavnici akreditovanih organizacija i udruženja građan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Obrazloženje pomenutog Prijedloga</w:t>
      </w:r>
      <w:r>
        <w:rPr>
          <w:b/>
          <w:i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podnijela je Slobodanka Popović, predstavnica Ministarstva finansija.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Nakon provedene rasprave u kojoj su učestvovali članovi Odbora i gosti, Odbor je većinom glasova uz jedan uzdržan glas (Krsto Jandrić) usvojio stav da se pomenuti Prijedlog uputi u skupštinsku proceduru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Na osnovu člana 48. stav 1. Poslovnika Narodne skupštine Republike Srpske, za izvjestioca je određen zamjenik predsjednik Odbora, Duško Ivić.</w:t>
      </w:r>
      <w:r>
        <w:rPr>
          <w:b/>
          <w:bCs/>
          <w:sz w:val="24"/>
          <w:szCs w:val="24"/>
          <w:lang w:val="sr-Latn-CS" w:eastAsia="en-US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</w:t>
      </w:r>
      <w:r>
        <w:rPr>
          <w:b/>
          <w:bCs/>
          <w:sz w:val="24"/>
          <w:szCs w:val="24"/>
          <w:lang w:val="sr-Latn-CS" w:eastAsia="en-US"/>
        </w:rPr>
        <w:t>ZAMJENIK PREDSJEDNIKA ODBORA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>Duško Ivić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8"/>
          <w:lang w:val="sr-Latn-CS" w:eastAsia="en-US"/>
        </w:rPr>
      </w:pPr>
      <w:r>
        <w:rPr>
          <w:sz w:val="22"/>
          <w:szCs w:val="28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>Broj: 02/4.01-9-011-867-2/1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4"/>
          <w:szCs w:val="24"/>
          <w:lang w:val="sr-Latn-CS" w:eastAsia="en-US"/>
        </w:rPr>
        <w:t xml:space="preserve">Datum: 18. maj 2015. godine </w:t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</w:r>
      <w:r>
        <w:rPr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b/>
          <w:bCs/>
          <w:i/>
          <w:sz w:val="24"/>
          <w:szCs w:val="24"/>
          <w:lang w:val="sr-Latn-CS" w:eastAsia="en-US"/>
        </w:rPr>
        <w:t xml:space="preserve">sljedeći </w:t>
      </w:r>
    </w:p>
    <w:p>
      <w:pPr>
        <w:pStyle w:val="Heading1"/>
        <w:jc w:val="left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Heading1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  <w:t>o razmatranju  Prijedloga zakona o transfuzijskoj djelatnosti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dbor za zdravstvo, rad i socijalnu politiku Narodne skupštine Republike Srpske, održao je 18. maja 2015. godine sjednicu, na kojoj je razmatrao Prijedlog zakona o transfuzijskoj djelatnosti</w:t>
      </w:r>
      <w:r>
        <w:rPr>
          <w:b/>
          <w:i/>
          <w:sz w:val="24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Sjednici su prisustvovali sljedeći članovi Odbora: Duško Ivić, zamjenik predsjednika, Gordana Tešanović, Siniša Maksimović, Milica Lovrić, Sonja Karadžić - Jovičević, Krsto Jandrić i  Goran Lončarević.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Odsutni su bili Zlatko Maksimović, predsjednik Odbora, Ilija Stevančević,  Milan Švraka i Radivoje Novaković.           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Sjednici je takođe prisustvovao ministar zdravlja i socijalne zaštite Dragan Bogdanić kao i predstavnici akreditovanih organizacija i udruženja građana.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brazloženje pomenutog Prijedloga</w:t>
      </w:r>
      <w:r>
        <w:rPr>
          <w:b/>
          <w:i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podnio je ministar zdravlja i socijalne zaštite Dragan Bogdanić.              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Nakon provedene rasprave u kojoj su učestvovali članovi Odbora i gosti, Odbor je jednoglasno usvojio stav da se pomenuti Prijedlog uputi u skupštinsku proceduru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Na osnovu člana 48. stav 1. Poslovnika Narodne skupštine Republike Srpske, za izvjestioca je određen zamjenik predsjednik Odbora, Duško Ivić.</w:t>
      </w:r>
      <w:r>
        <w:rPr>
          <w:b/>
          <w:bCs/>
          <w:sz w:val="24"/>
          <w:szCs w:val="24"/>
          <w:lang w:val="sr-Latn-CS" w:eastAsia="en-US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</w:t>
      </w:r>
      <w:r>
        <w:rPr>
          <w:b/>
          <w:bCs/>
          <w:sz w:val="24"/>
          <w:szCs w:val="24"/>
          <w:lang w:val="sr-Latn-CS" w:eastAsia="en-US"/>
        </w:rPr>
        <w:t>ZAMJENIK PREDSJEDNIKA ODBORA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>Duško Ivić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8"/>
          <w:lang w:val="sr-Latn-CS" w:eastAsia="en-US"/>
        </w:rPr>
      </w:pPr>
      <w:r>
        <w:rPr>
          <w:sz w:val="22"/>
          <w:szCs w:val="28"/>
          <w:lang w:val="sr-Latn-CS" w:eastAsia="en-US"/>
        </w:rPr>
      </w:r>
    </w:p>
    <w:p>
      <w:pPr>
        <w:pStyle w:val="Normal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>Broj: 02/4.01-9-011-867-3/1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4"/>
          <w:szCs w:val="24"/>
          <w:lang w:val="sr-Latn-CS" w:eastAsia="en-US"/>
        </w:rPr>
        <w:t xml:space="preserve">Datum: 18. maj 2015. godine </w:t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</w:r>
      <w:r>
        <w:rPr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b/>
          <w:bCs/>
          <w:i/>
          <w:sz w:val="24"/>
          <w:szCs w:val="24"/>
          <w:lang w:val="sr-Latn-CS" w:eastAsia="en-US"/>
        </w:rPr>
        <w:t xml:space="preserve">sljedeći </w:t>
      </w:r>
    </w:p>
    <w:p>
      <w:pPr>
        <w:pStyle w:val="Heading1"/>
        <w:jc w:val="left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Heading1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sr-Latn-CS" w:eastAsia="en-US"/>
        </w:rPr>
        <w:t xml:space="preserve">o razmatranju  Prijedloga zakona o izmjenama i dopunama 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  <w:t>Zakona o zdravstvenoj zaštiti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dbor za zdravstvo, rad i socijalnu politiku Narodne skupštine Republike Srpske, održao je 18. maja 2015. godine sjednicu, na kojoj je razmatrao Prijedlog zakona o izmjenama i dopunama Zakona o zdravstvenoj zaštiti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Sjednici su prisustvovali sljedeći članovi Odbora: Duško Ivić, zamjenik predsjednika, Gordana Tešanović, Siniša Maksimović, Milica Lovrić, Sonja Karadžić - Jovičević, Krsto Jandrić, Milan Švraka i  Goran Lončarević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Odsutni su bili Zlatko Maksimović, predsjednik Odbora, Ilija Stevančević i Radivoje Novaković.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Sjednici je takođe prisustvovao ministar zdravlja i socijalne zaštite Dragan Bogdanić kao i predstavnici akreditovanih organizacija i udruženja građan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Obrazloženje pomenutog Prijedloga</w:t>
      </w:r>
      <w:r>
        <w:rPr>
          <w:b/>
          <w:i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podnio je ministar zdravlja i socijalne zaštite Dragan Bogdanić.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Nakon provedene rasprave u kojoj su učestvovali članovi Odbora i gosti, Odbor je većinom glasova uz jedan uzdržan glas (Krsto Jandrić) usvojio stav da se pomenuti Prijedlog uputi u skupštinsku proceduru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Na osnovu člana 48. stav 1. Poslovnika Narodne skupštine Republike Srpske, za izvjestioca je određen zamjenik predsjednik Odbora, Duško Ivić.</w:t>
      </w:r>
      <w:r>
        <w:rPr>
          <w:b/>
          <w:bCs/>
          <w:sz w:val="24"/>
          <w:szCs w:val="24"/>
          <w:lang w:val="sr-Latn-CS" w:eastAsia="en-US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</w:t>
      </w:r>
      <w:r>
        <w:rPr>
          <w:b/>
          <w:bCs/>
          <w:sz w:val="24"/>
          <w:szCs w:val="24"/>
          <w:lang w:val="sr-Latn-CS" w:eastAsia="en-US"/>
        </w:rPr>
        <w:t>ZAMJENIK PREDSJEDNIKA ODBORA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>Duško Ivić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8"/>
          <w:lang w:val="sr-Latn-CS" w:eastAsia="en-US"/>
        </w:rPr>
      </w:pPr>
      <w:r>
        <w:rPr>
          <w:sz w:val="24"/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>Broj: 02/4.01-9-011-867-4/1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4"/>
          <w:szCs w:val="24"/>
          <w:lang w:val="sr-Latn-CS" w:eastAsia="en-US"/>
        </w:rPr>
        <w:t xml:space="preserve">Datum: 18. maj 2015. godine </w:t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</w:r>
      <w:r>
        <w:rPr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b/>
          <w:bCs/>
          <w:i/>
          <w:sz w:val="24"/>
          <w:szCs w:val="24"/>
          <w:lang w:val="sr-Latn-CS" w:eastAsia="en-US"/>
        </w:rPr>
        <w:t xml:space="preserve">sljedeći </w:t>
      </w:r>
    </w:p>
    <w:p>
      <w:pPr>
        <w:pStyle w:val="Heading1"/>
        <w:jc w:val="left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Heading1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  <w:t>o razmatranju  Nacrta zakona o izmjenama i dopunama Zakona o profesionalnoj rehabilitaciji, osposobljavanju i zapošljavanju invalida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Odbor za zdravstvo, rad i socijalnu politiku Narodne skupštine Republike Srpske, održao je 18. maja 2015. godine sjednicu, na kojoj je razmatrao Nacrt zakona o izmjenama i dopunama Zakona o profesionalnoj rehabilitaciji, osposobljavanju i zapošljavanju invalida</w:t>
      </w:r>
      <w:r>
        <w:rPr>
          <w:b/>
          <w:i/>
          <w:sz w:val="24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Sjednici su prisustvovali sljedeći članovi Odbora: Duško Ivić, zamjenik predsjednika, Gordana Tešanović, Siniša Maksimović, Milica Lovrić, Sonja Karadžić - Jovičević, Milan Švraka, Krsto Jandrić i  Goran Lončarević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Odsutni su bili Zlatko Maksimović, predsjednik Odbora, Ilija Stevančević i  Radivoje Novaković.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Sjednici je takođe prisustvovao ministar zdravlja i socijalne zaštite Dragan Bogdanić kao i predstavnici akreditovanih organizacija i udruženja građan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Obrazloženje pomenutog Nacrta</w:t>
      </w:r>
      <w:r>
        <w:rPr>
          <w:b/>
          <w:i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podnijela je Mira Vasić, predstavnica Ministarstva rada i boračko – invalidske zaštite.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Nakon provedene rasprave u kojoj su učestvovali članovi Odbora i gosti, Odbor je jednoglasno usvojio stav da se pomenuti Nacrt uputi u skupštinsku proceduru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Na osnovu člana 48. stav 1. Poslovnika Narodne skupštine Republike Srpske, za izvjestioca je određen zamjenik predsjednik Odbora, Duško Ivić.</w:t>
      </w:r>
      <w:r>
        <w:rPr>
          <w:b/>
          <w:bCs/>
          <w:sz w:val="24"/>
          <w:szCs w:val="24"/>
          <w:lang w:val="sr-Latn-CS" w:eastAsia="en-US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</w:t>
      </w:r>
      <w:r>
        <w:rPr>
          <w:b/>
          <w:bCs/>
          <w:sz w:val="24"/>
          <w:szCs w:val="24"/>
          <w:lang w:val="sr-Latn-CS" w:eastAsia="en-US"/>
        </w:rPr>
        <w:t>ZAMJENIK PREDSJEDNIKA ODBORA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>Duško Ivić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8"/>
          <w:lang w:val="sr-Latn-CS" w:eastAsia="en-US"/>
        </w:rPr>
      </w:pPr>
      <w:r>
        <w:rPr>
          <w:b/>
          <w:bCs/>
          <w:i/>
          <w:iCs/>
          <w:sz w:val="24"/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>Broj: 02/4.01-9-011-867-5/1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4"/>
          <w:szCs w:val="24"/>
          <w:lang w:val="sr-Latn-CS" w:eastAsia="en-US"/>
        </w:rPr>
        <w:t xml:space="preserve">Datum: 18. maj 2015. godine </w:t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</w:r>
      <w:r>
        <w:rPr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b/>
          <w:bCs/>
          <w:i/>
          <w:sz w:val="24"/>
          <w:szCs w:val="24"/>
          <w:lang w:val="sr-Latn-CS" w:eastAsia="en-US"/>
        </w:rPr>
        <w:t xml:space="preserve">sljedeći </w:t>
      </w:r>
    </w:p>
    <w:p>
      <w:pPr>
        <w:pStyle w:val="Heading1"/>
        <w:jc w:val="left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Heading1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  <w:t>o razmatranju  Nacrta strategije unapređenja socijalne zaštite djece bez roditeljskog staranja 2015 – 2020. godine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dbor za zdravstvo, rad i socijalnu politiku Narodne skupštine Republike Srpske, održao je 18. maja 2015. godine sjednicu, na kojoj je razmatrao Nacrt strategije unapređenja socijalne zaštite djece bez roditeljskog staranja 2015 – 2020. godin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Sjednici su prisustvovali sljedeći članovi Odbora: Duško Ivić, zamjenik predsjednika, Gordana Tešanović, Siniša Maksimović, Milica Lovrić, Sonja Karadžić - Jovičević, Milan Švraka, Krsto Jandrić i  Goran Lončarević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Odsutni su bili Zlatko Maksimović, predsjednik Odbora, Ilija Stevančević i  Radivoje Novaković.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Sjednici je takođe prisustvovao ministar zdravlja i socijalne zaštite Dragan Bogdanić kao i predstavnici akreditovanih organizacija i udruženja građan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Obrazloženje pomenutog Nacrta</w:t>
      </w:r>
      <w:r>
        <w:rPr>
          <w:b/>
          <w:i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podnio je ministar zdravlja i socijalne zaštite Dragan Bogdanić.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Nakon provedene rasprave u kojoj su učestvovali članovi Odbora i gosti, Odbor je jednoglasno usvojio stav da se pomenuti Nacrt uputi u skupštinsku proceduru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Na osnovu člana 48. stav 1. Poslovnika Narodne skupštine Republike Srpske, za izvjestioca je određen zamjenik predsjednik Odbora, Duško Ivić.</w:t>
      </w:r>
      <w:r>
        <w:rPr>
          <w:b/>
          <w:bCs/>
          <w:sz w:val="24"/>
          <w:szCs w:val="24"/>
          <w:lang w:val="sr-Latn-CS" w:eastAsia="en-US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</w:t>
      </w:r>
      <w:r>
        <w:rPr>
          <w:b/>
          <w:bCs/>
          <w:sz w:val="24"/>
          <w:szCs w:val="24"/>
          <w:lang w:val="sr-Latn-CS" w:eastAsia="en-US"/>
        </w:rPr>
        <w:t>ZAMJENIK PREDSJEDNIKA ODBORA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>Duško Ivić</w:t>
      </w:r>
    </w:p>
    <w:p>
      <w:pPr>
        <w:pStyle w:val="Normal"/>
        <w:rPr>
          <w:b/>
          <w:b/>
          <w:bCs/>
          <w:i/>
          <w:i/>
          <w:iCs/>
          <w:sz w:val="24"/>
          <w:szCs w:val="28"/>
          <w:lang w:val="sr-Latn-CS" w:eastAsia="en-US"/>
        </w:rPr>
      </w:pPr>
      <w:r>
        <w:rPr>
          <w:b/>
          <w:bCs/>
          <w:i/>
          <w:iCs/>
          <w:sz w:val="24"/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>Broj: 02/4.01-9-011-867-6/1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4"/>
          <w:szCs w:val="24"/>
          <w:lang w:val="sr-Latn-CS" w:eastAsia="en-US"/>
        </w:rPr>
        <w:t xml:space="preserve">Datum: 18. maj 2015. godine </w:t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</w:r>
      <w:r>
        <w:rPr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b/>
          <w:bCs/>
          <w:i/>
          <w:sz w:val="24"/>
          <w:szCs w:val="24"/>
          <w:lang w:val="sr-Latn-CS" w:eastAsia="en-US"/>
        </w:rPr>
        <w:t xml:space="preserve">sljedeći </w:t>
      </w:r>
    </w:p>
    <w:p>
      <w:pPr>
        <w:pStyle w:val="Heading1"/>
        <w:jc w:val="left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Heading1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  <w:t>o razmatranju  Izvještaja Glavne službe za reviziju javnog sektora Republike Srpske o reviziji finansijskih izvještaja Kliničkog centra Banja Luka za period 1.1. – 31.12.2013. godine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Odbor za zdravstvo, rad i socijalnu politiku Narodne skupštine Republike Srpske, održao je 18. maja 2015. godine sjednicu, na kojoj je razmatrao Izvještaj Glavne službe za reviziju javnog sektora Republike Srpske o reviziji finansijskih izvještaja Kliničkog centra Banja Luka za period 1.1. – 31.12.2013. godin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Sjednici su prisustvovali sljedeći članovi Odbora: Duško Ivić, zamjenik predsjednika, Gordana Tešanović, Siniša Maksimović, Milica Lovrić, Sonja Karadžić - Jovičević, Milan Švraka, i  Goran Lončarević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Odsutni su bili Zlatko Maksimović, predsjednik Odbora, Krsto Jandrić, Ilija Stevančević i  Radivoje Novaković.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Sjednici je takođe prisustvovao ministar zdravlja i socijalne zaštite Dragan Bogdanić kao i predstavnici akreditovanih organizacija i udruženja građan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Obrazloženje pomenutog Izvještaja</w:t>
      </w:r>
      <w:r>
        <w:rPr>
          <w:b/>
          <w:i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podnio je Darko Pejić, predstavnik Glavne službe za reviziju javnog sektora Republike Srpske.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Nakon provedene rasprave u kojoj su učestvovali članovi Odbora i gosti, Odbor je jednoglasno usvojio stav da se pomenuti Izvještaj uputi u skupštinsku proceduru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Na osnovu člana 48. stav 1. Poslovnika Narodne skupštine Republike Srpske, za izvjestioca je određen zamjenik predsjednik Odbora, Duško Ivić.</w:t>
      </w:r>
      <w:r>
        <w:rPr>
          <w:b/>
          <w:bCs/>
          <w:sz w:val="24"/>
          <w:szCs w:val="24"/>
          <w:lang w:val="sr-Latn-CS" w:eastAsia="en-US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</w:t>
      </w:r>
      <w:r>
        <w:rPr>
          <w:b/>
          <w:bCs/>
          <w:sz w:val="24"/>
          <w:szCs w:val="24"/>
          <w:lang w:val="sr-Latn-CS" w:eastAsia="en-US"/>
        </w:rPr>
        <w:t>ZAMJENIK PREDSJEDNIKA ODBORA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>Duško Ivić</w:t>
      </w:r>
    </w:p>
    <w:p>
      <w:pPr>
        <w:pStyle w:val="Normal"/>
        <w:rPr>
          <w:b/>
          <w:b/>
          <w:bCs/>
          <w:i/>
          <w:i/>
          <w:iCs/>
          <w:sz w:val="24"/>
          <w:szCs w:val="28"/>
          <w:lang w:val="sr-Latn-CS" w:eastAsia="en-US"/>
        </w:rPr>
      </w:pPr>
      <w:r>
        <w:rPr>
          <w:b/>
          <w:bCs/>
          <w:i/>
          <w:iCs/>
          <w:sz w:val="24"/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>Broj: 02/4.01-9-011-867-7/1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4"/>
          <w:szCs w:val="24"/>
          <w:lang w:val="sr-Latn-CS" w:eastAsia="en-US"/>
        </w:rPr>
        <w:t xml:space="preserve">Datum: 18. maj 2015. godine </w:t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</w:r>
      <w:r>
        <w:rPr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b/>
          <w:bCs/>
          <w:i/>
          <w:sz w:val="24"/>
          <w:szCs w:val="24"/>
          <w:lang w:val="sr-Latn-CS" w:eastAsia="en-US"/>
        </w:rPr>
        <w:t xml:space="preserve">sljedeći </w:t>
      </w:r>
    </w:p>
    <w:p>
      <w:pPr>
        <w:pStyle w:val="Heading1"/>
        <w:jc w:val="left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Heading1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  <w:t>o razmatranju  Izvještaja Glavne službe za reviziju javnog sektora Republike Srpske o reviziji finasijskog izvještaja Javne zdravstvene ustanove Bolnica Istočno Sarajevo za period 1.1. – 31.12.2013. godine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dbor za zdravstvo, rad i socijalnu politiku Narodne skupštine Republike Srpske, održao je 18. maja 2015. godine sjednicu, na kojoj je razmatrao Izvještaj Glavne službe za reviziju javnog sektora Republike Srpske o reviziji finasijskog izvještaja Javne zdravstvene ustanove Bolnica Istočno Sarajevo za period 1.1. – 31.12.2013. godin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Sjednici su prisustvovali sljedeći članovi Odbora: Duško Ivić, zamjenik predsjednika, Gordana Tešanović, Siniša Maksimović, Milica Lovrić, Sonja Karadžić - Jovičević, Milan Švraka, i  Goran Lončarević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Odsutni su bili Zlatko Maksimović, predsjednik Odbora, Krsto Jandrić, Ilija Stevančević i  Radivoje Novaković.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Sjednici je takođe prisustvovao ministar zdravlja i socijalne zaštite Dragan Bogdanić kao i predstavnici akreditovanih organizacija i udruženja građan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Obrazloženje pomenutog Izvještaja</w:t>
      </w:r>
      <w:r>
        <w:rPr>
          <w:b/>
          <w:i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podnio je Darko Pejić, predstavnik Glavne službe za reviziju javnog sektora Republike Srpske.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Nakon provedene rasprave u kojoj su učestvovali članovi Odbora i gosti, Odbor je jednoglasno usvojio stav da se pomenuti Izvještaj uputi u skupštinsku proceduru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Na osnovu člana 48. stav 1. Poslovnika Narodne skupštine Republike Srpske, za izvjestioca je određen zamjenik predsjednik Odbora, Duško Ivić.</w:t>
      </w:r>
      <w:r>
        <w:rPr>
          <w:b/>
          <w:bCs/>
          <w:sz w:val="24"/>
          <w:szCs w:val="24"/>
          <w:lang w:val="sr-Latn-CS" w:eastAsia="en-US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</w:t>
      </w:r>
      <w:r>
        <w:rPr>
          <w:b/>
          <w:bCs/>
          <w:sz w:val="24"/>
          <w:szCs w:val="24"/>
          <w:lang w:val="sr-Latn-CS" w:eastAsia="en-US"/>
        </w:rPr>
        <w:t>ZAMJENIK PREDSJEDNIKA ODBORA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>Duško Ivić</w:t>
      </w:r>
    </w:p>
    <w:p>
      <w:pPr>
        <w:pStyle w:val="Normal"/>
        <w:rPr>
          <w:b/>
          <w:b/>
          <w:bCs/>
          <w:i/>
          <w:i/>
          <w:iCs/>
          <w:sz w:val="24"/>
          <w:szCs w:val="28"/>
          <w:lang w:val="sr-Latn-CS" w:eastAsia="en-US"/>
        </w:rPr>
      </w:pPr>
      <w:r>
        <w:rPr>
          <w:b/>
          <w:bCs/>
          <w:i/>
          <w:iCs/>
          <w:sz w:val="24"/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Broj: 02/4.01-9-011-867-8/15                                        - I S P R A V K A -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4"/>
          <w:szCs w:val="24"/>
          <w:lang w:val="sr-Latn-CS" w:eastAsia="en-US"/>
        </w:rPr>
        <w:t xml:space="preserve">Datum: 18. maj 2015. godine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b/>
          <w:bCs/>
          <w:i/>
          <w:sz w:val="24"/>
          <w:szCs w:val="24"/>
          <w:lang w:val="sr-Latn-CS" w:eastAsia="en-US"/>
        </w:rPr>
        <w:t xml:space="preserve">sljedeći </w:t>
      </w:r>
    </w:p>
    <w:p>
      <w:pPr>
        <w:pStyle w:val="Heading1"/>
        <w:jc w:val="left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Heading1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  <w:t>o razmatranju  Prijedloga odluke o davanju saglasnosti za izdavanje garancije Republike Srpske za zaduženje JZU Univerzitetske bolnice Kliničkog centra Banja Luka po Ugovoru o izgradnji i opremanju centralnog dijela južnog krila Kliničkog centra</w:t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dbor za zdravstvo, rad i socijalnu politiku Narodne skupštine Republike Srpske, održao je 18. maja 2015. godine sjednicu, na kojoj je razmatrao Prijedlog odluke o davanju saglasnosti za izdavanje garancije Republike Srpske za zaduženje JZU Univerzitetske bolnice Kliničkog centra Banja Luka po Ugovoru o izgradnji i opremanju centralnog dijela južnog krila Kliničkog centr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Sjednici su prisustvovali sljedeći članovi Odbora: Duško Ivić, zamjenik predsjednika, Gordana Tešanović, Siniša Maksimović, Milica Lovrić, Sonja Karadžić - Jovičević, Milan Švraka, i  Goran Lončarević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Odsutni su bili Zlatko Maksimović, predsjednik Odbora, Krsto Jandrić, Ilija Stevančević i  Radivoje Novaković.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Sjednici je takođe prisustvovao ministar zdravlja i socijalne zaštite Dragan Bogdanić kao i predstavnici akreditovanih organizacija i udruženja građan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Obrazloženje pomenute Odluke</w:t>
      </w:r>
      <w:r>
        <w:rPr>
          <w:b/>
          <w:i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podnio je ministar zdravlja i socijalne zaštite Dragan Bogdanić.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Nakon provedene rasprave u kojoj su učestvovali članovi Odbora i gosti, Odbor je većinom glasova uz jedan glas protiv (Sonja Karadžić – Jovičević) usvojio stav da se pomenuta Odluka uputi u skupštinsku proceduru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Na osnovu člana 48. stav 1. Poslovnika Narodne skupštine Republike Srpske, za izvjestioca je određen zamjenik predsjednik Odbora, Duško Ivić.</w:t>
      </w:r>
      <w:r>
        <w:rPr>
          <w:b/>
          <w:bCs/>
          <w:sz w:val="24"/>
          <w:szCs w:val="24"/>
          <w:lang w:val="sr-Latn-CS" w:eastAsia="en-US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</w:t>
      </w:r>
      <w:r>
        <w:rPr>
          <w:b/>
          <w:bCs/>
          <w:sz w:val="24"/>
          <w:szCs w:val="24"/>
          <w:lang w:val="sr-Latn-CS" w:eastAsia="en-US"/>
        </w:rPr>
        <w:t>ZAMJENIK PREDSJEDNIKA ODBORA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>Duško Ivić</w:t>
      </w:r>
    </w:p>
    <w:p>
      <w:pPr>
        <w:pStyle w:val="Normal"/>
        <w:rPr>
          <w:b/>
          <w:b/>
          <w:bCs/>
          <w:i/>
          <w:i/>
          <w:iCs/>
          <w:sz w:val="24"/>
          <w:szCs w:val="28"/>
          <w:lang w:val="sr-Latn-CS" w:eastAsia="en-US"/>
        </w:rPr>
      </w:pPr>
      <w:r>
        <w:rPr>
          <w:b/>
          <w:bCs/>
          <w:i/>
          <w:iCs/>
          <w:sz w:val="24"/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</w:t>
    </w:r>
    <w:r>
      <w:rPr>
        <w:rFonts w:cs="Adamant BG;Arial" w:ascii="Adamant BG;Arial" w:hAnsi="Adamant BG;Arial"/>
        <w:sz w:val="14"/>
        <w:szCs w:val="14"/>
        <w:lang w:val="sr-CS"/>
      </w:rPr>
      <w:t>165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Sladjana Kraljevic</cp:lastModifiedBy>
  <cp:lastPrinted>2015-05-19T12:51:00Z</cp:lastPrinted>
  <dcterms:modified xsi:type="dcterms:W3CDTF">2018-02-22T12:31:00Z</dcterms:modified>
  <cp:revision>790</cp:revision>
  <dc:subject/>
  <dc:title>Датум, 10</dc:title>
</cp:coreProperties>
</file>